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25 № 0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703"/>
        <w:gridCol w:w="2409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5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8 910,7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 394 501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3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ткрытому акционерному обществу «Кинотеатр «Октябрь» на финансовое обеспечение затрат, связанных с проведением мероприятий по его ликвид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 089,3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лась до 07.05.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11-01T07:22:00Z</dcterms:modified>
  <cp:revision>41</cp:revision>
  <dc:subject/>
  <dc:title/>
</cp:coreProperties>
</file>